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июля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6 760 170 рублей 32 копейки» заменить словами «48 459 9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8 694 117 рублей 80 копеек» заменить словами «50 393 9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8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5 332 775 рублей 25 копеек» заменить словами «6 132 775 рублей 25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0 696 144 рубля 24 копейки» заменить словами «32 395 9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1 400 528 рублей 60 копеек» заменить словами «23 100 3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4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9. приложение 13 «Распределение бюджетных ассигнований муниципального дорожного фонда городского поселения Агириш на 2024 год» изложить в новой редакции согласно приложению 6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10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7-29T12:15:00Z</dcterms:modified>
  <cp:revision>39</cp:revision>
  <dc:subject/>
  <dc:title/>
</cp:coreProperties>
</file>