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Агириш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 09.12.2024  № 121</w:t>
      </w:r>
    </w:p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eastAsia="Times New Roman CYR" w:cs="Times New Roman CYR"/>
          <w:kern w:val="2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3345</wp:posOffset>
            </wp:positionH>
            <wp:positionV relativeFrom="paragraph">
              <wp:posOffset>-426720</wp:posOffset>
            </wp:positionV>
            <wp:extent cx="606425" cy="81343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</w:t>
      </w:r>
    </w:p>
    <w:p>
      <w:pPr>
        <w:pStyle w:val="13"/>
        <w:jc w:val="left"/>
        <w:rPr/>
      </w:pPr>
      <w:r>
        <w:rPr/>
      </w:r>
    </w:p>
    <w:p>
      <w:pPr>
        <w:pStyle w:val="13"/>
        <w:jc w:val="left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bCs/>
        </w:rPr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ab/>
        <w:t xml:space="preserve"> </w:t>
        <w:tab/>
        <w:tab/>
        <w:t xml:space="preserve">                          </w:t>
      </w:r>
      <w:r>
        <w:rPr>
          <w:rFonts w:cs="Times New Roman CYR" w:ascii="Times New Roman CYR" w:hAnsi="Times New Roman CYR"/>
          <w:b/>
          <w:bCs/>
          <w:sz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99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проект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>«     »   декабря 2024</w:t>
      </w:r>
      <w:r>
        <w:rPr>
          <w:rFonts w:cs="Times New Roman CYR" w:ascii="Times New Roman CYR" w:hAnsi="Times New Roman CYR"/>
          <w:b/>
          <w:bCs/>
        </w:rPr>
        <w:t xml:space="preserve"> г</w:t>
      </w:r>
      <w:r>
        <w:rPr>
          <w:rFonts w:cs="Times New Roman CYR" w:ascii="Times New Roman CYR" w:hAnsi="Times New Roman CYR"/>
          <w:bCs/>
        </w:rPr>
        <w:t xml:space="preserve">.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>О  бюджете  городского поселения Агириш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>на 2025 год и на плановый период 2026 и 2027 год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.10.2003 года № 131-ФЗ  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 учитывая результаты публичных слушаний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</w:t>
      </w: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1.Утвердить бюджет городского поселения Агириш на 2025 год и на плановый период 2026 и 2027 годов, в том числ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kern w:val="2"/>
        </w:rPr>
        <w:t xml:space="preserve">    </w:t>
      </w:r>
      <w:r>
        <w:rPr>
          <w:rFonts w:cs="Times New Roman CYR" w:ascii="Times New Roman CYR" w:hAnsi="Times New Roman CYR"/>
          <w:b/>
          <w:kern w:val="2"/>
        </w:rPr>
        <w:t xml:space="preserve">Статья 1. Основные характеристики бюджета городского поселения Агириш на </w:t>
      </w:r>
      <w:r>
        <w:rPr>
          <w:b/>
          <w:kern w:val="2"/>
        </w:rPr>
        <w:t>2025 год и на плановый период 2026 и 2027 год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fldChar w:fldCharType="begin"/>
      </w:r>
      <w:r>
        <w:rPr>
          <w:bCs/>
          <w:lang w:eastAsia="ru-RU"/>
        </w:rPr>
        <w:instrText xml:space="preserve"> COMMENTS </w:instrText>
      </w:r>
      <w:r>
        <w:rPr>
          <w:bCs/>
          <w:lang w:eastAsia="ru-RU"/>
        </w:rPr>
        <w:fldChar w:fldCharType="separate"/>
      </w:r>
      <w:r>
        <w:rPr>
          <w:bCs/>
          <w:lang w:eastAsia="ru-RU"/>
        </w:rPr>
      </w:r>
      <w:r>
        <w:rPr>
          <w:bCs/>
          <w:lang w:eastAsia="ru-RU"/>
        </w:rPr>
        <w:fldChar w:fldCharType="end"/>
      </w:r>
      <w:r>
        <w:rPr>
          <w:bCs/>
          <w:lang w:eastAsia="ru-RU"/>
        </w:rPr>
        <w:t>Утвердить основные характеристики бюджета городского поселения Агириш на 2025 год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1) общий объем доходов бюджета городского поселения Агириш в сумме 43 053 830 рублей 93 копейки согласно приложению 1 к настоящему решению;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  <w:tab/>
        <w:t>2) общий объем расходов бюджета городского поселения Агириш в сумме 43 053 830 рублей 93 копейки;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</w:rPr>
        <w:tab/>
        <w:t>3) дефицит бюджета городского поселения Агириш в сумме 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</w:rPr>
        <w:tab/>
        <w:t>4) верхний предел муниципального внутреннего долга городского поселения Агириш на 1 января 2026 года в сумме 1 638 150 рублей 00 копеек, в том числе верхний предел долга по муниципальным гарантиям городского поселения Агириш в сумме 0 рублей 00 копеек;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  <w:tab/>
        <w:t>5) объем расходов на обслуживание муниципального внутреннего долга городского поселения Агириш в сумме 2 300 рублей 00 копеек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kern w:val="2"/>
        </w:rPr>
        <w:tab/>
        <w:t>2. Утвердить основные характеристики бюджета городского поселения Агириш  на плановый период 2026 и 2027 годо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1) общий объем доходов бюджета городского поселения Агириш на 2026 год в сумме 39 001 660 рублей 60 копеек и на 2027 год в сумме 39 476 855 рублей 44 копейки, согласно приложению № 2 к настоящему решени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2) общий объем расходов бюджета городского поселения Агириш на 2026 год в сумме 39 001 660 рублей 60 копеек и на 2027 год в сумме 39 476 855 рублей 44 копейки, в том числе условно-утвержденные расходы на 2026 год в сумме 938 000 рублей 00 копеек и на 2027 год в сумме 1 900 00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3) дефицит бюджета городского поселения Агириш на 2026 год в сумме 0 рублей 00 копеек и на 2027 год в сумме 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4) верхний предел муниципального внутреннего долга городского поселения Агириш на 1 января 2027 года в сумме 554 400 рублей 00 копеек и на 1 января 2028 года в сумме 0 рублей 00 копеек, в том числе верхний предел долга по муниципальным гарантиям городского поселения Агириш на 1 января 2027 года в сумме 0 рублей 00 копеек и на 1 января 2028 года в сумме 0 рублей 00 копеек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5) объем расходов на обслуживание муниципального внутреннего долга городского поселения Агириш на 2026 год в сумме 1 110 рублей 00 копеек и на 2027 год в сумме 246 рублей 00 копеек.</w:t>
      </w:r>
    </w:p>
    <w:p>
      <w:pPr>
        <w:pStyle w:val="Style19"/>
        <w:rPr/>
      </w:pPr>
      <w:r>
        <w:rPr/>
        <w:t xml:space="preserve">           </w:t>
      </w:r>
    </w:p>
    <w:p>
      <w:pPr>
        <w:pStyle w:val="Style19"/>
        <w:rPr/>
      </w:pPr>
      <w:r>
        <w:rPr/>
        <w:t xml:space="preserve">            </w:t>
      </w:r>
      <w:r>
        <w:rPr>
          <w:b/>
        </w:rPr>
        <w:t>Статья 2.  Бюджетные ассигнования бюджета городского поселения Агириш на 2025 год и на плановый период 2026 и 2027 годов.</w:t>
      </w:r>
    </w:p>
    <w:p>
      <w:pPr>
        <w:pStyle w:val="Style19"/>
        <w:rPr>
          <w:b/>
          <w:b/>
        </w:rPr>
      </w:pPr>
      <w:r>
        <w:rPr>
          <w:b/>
        </w:rPr>
        <w:t xml:space="preserve">             </w:t>
      </w:r>
      <w:r>
        <w:rPr/>
        <w:t>1.Утвердить распределение бюджетных ассигнований по разделам, подразделам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, классификации расходо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5 год согласно приложению № 3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плановый период 2026 и 2027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Утвердить, 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, классификации расходо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5 год согласно приложению № 5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плановый период 2026 и 2027 годов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 Утвердить  распределение бюджетных ассигнований по разделам и подразделам классификации расходо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5 год согласно приложению № 7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плановый период 2026 и 2027 годов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 Утвердить ведомственную структуру расходов бюджета городского поселения Агириш, в том числе в ее составе перечень главных распорядителей средст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5 год согласно приложению № 9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плановый период 2026 и 2027 годов согласно приложению № 10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5.Утвердить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/>
        <w:tab/>
        <w:t xml:space="preserve"> 1) на 2025 год в сумме 120 000 рублей 00 копеек;</w:t>
      </w:r>
    </w:p>
    <w:p>
      <w:pPr>
        <w:pStyle w:val="Normal"/>
        <w:jc w:val="both"/>
        <w:rPr/>
      </w:pPr>
      <w:r>
        <w:rPr/>
        <w:tab/>
        <w:t xml:space="preserve"> 2) на 2026 год в сумме 120 000 рублей 00 копеек;</w:t>
      </w:r>
    </w:p>
    <w:p>
      <w:pPr>
        <w:pStyle w:val="Normal"/>
        <w:jc w:val="both"/>
        <w:rPr/>
      </w:pPr>
      <w:r>
        <w:rPr/>
        <w:tab/>
        <w:t xml:space="preserve"> 3) на 2027 год в сумме 120 000 рублей 00 копеек.</w:t>
      </w:r>
    </w:p>
    <w:p>
      <w:pPr>
        <w:pStyle w:val="Normal"/>
        <w:ind w:firstLine="708"/>
        <w:jc w:val="both"/>
        <w:rPr/>
      </w:pPr>
      <w:r>
        <w:rPr/>
        <w:t>6. Утвердить в составе расходов бюджета городского поселения Агириш резервный фонд администрации городского поселения Агириш:</w:t>
      </w:r>
    </w:p>
    <w:p>
      <w:pPr>
        <w:pStyle w:val="Normal"/>
        <w:jc w:val="both"/>
        <w:rPr/>
      </w:pPr>
      <w:r>
        <w:rPr/>
        <w:tab/>
        <w:t xml:space="preserve"> 1) на 2025 год  в сумме 30 000 рублей 00 копеек;</w:t>
      </w:r>
    </w:p>
    <w:p>
      <w:pPr>
        <w:pStyle w:val="Normal"/>
        <w:jc w:val="both"/>
        <w:rPr/>
      </w:pPr>
      <w:r>
        <w:rPr/>
        <w:tab/>
        <w:t xml:space="preserve"> 2) на 2026 год  в сумме 30 000 рублей 00 копеек;</w:t>
      </w:r>
    </w:p>
    <w:p>
      <w:pPr>
        <w:pStyle w:val="Normal"/>
        <w:jc w:val="both"/>
        <w:rPr/>
      </w:pPr>
      <w:r>
        <w:rPr/>
        <w:tab/>
        <w:t xml:space="preserve"> 3) на 2027 год  в сумме 30 000 рублей 00 копеек.</w:t>
      </w:r>
    </w:p>
    <w:p>
      <w:pPr>
        <w:pStyle w:val="Normal"/>
        <w:jc w:val="both"/>
        <w:rPr/>
      </w:pPr>
      <w:r>
        <w:rPr/>
        <w:tab/>
        <w:t xml:space="preserve"> 7.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5 год в сумме 0 рублей 00 копеек согласно приложению № 11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2026 год в сумме 0 рублей 00 копеек и на 2027 год в сумме 0 рублей 00 копеек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/>
        <w:t>Субсидии из бюджета городского поселения Агириш предоставляются в порядке, установленном постановлением администрации городского поселения Агириш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Утвердить объем бюджетных ассигнований муниципального дорожного фонда городского поселения Агириш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1) на 2025 год  в сумме 3 533 600 рублей 00 копеек </w:t>
      </w:r>
      <w:r>
        <w:rPr>
          <w:rFonts w:eastAsia="Calibri"/>
          <w:lang w:eastAsia="ru-RU"/>
        </w:rPr>
        <w:t>согласно приложению № 13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на 2026 год в сумме 3 602 700 рублей 00 копеек и на 2027 год в сумме 3 602 700 рублей 00 копеек согласно приложению № 14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Статья 3. Особенности использования бюджетных ассигнований на обеспечение деятельности администрации городского поселения Агириш и муниципальных учреждений городского поселения Агириш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 xml:space="preserve">1. </w:t>
      </w:r>
      <w:r>
        <w:rPr>
          <w:bCs/>
          <w:lang w:eastAsia="ru-RU"/>
        </w:rPr>
        <w:t xml:space="preserve">Установить, что органы местного самоуправления городского поселения Агириш не вправе принимать решения, приводящие к увеличению в 2025 году штатной численности работников муниципальных учреждений и органов местного самоуправления городского поселения Агириш, за исключением случаев принятия решений по </w:t>
      </w:r>
      <w:r>
        <w:rPr>
          <w:lang w:eastAsia="ru-RU"/>
        </w:rPr>
        <w:t>передаче отдельных полномочий Российской Федерации, Ханты-Мансийского автономного округа – Югры городскому поселению Агириш, заключения соглашений о передаче городскому поселению Агириш отдельных полномочий по решению вопросов местного значения, и вводе (приобретении) новых объектов капитального строительства</w:t>
      </w:r>
      <w:r>
        <w:rPr>
          <w:bCs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2. Установить, что в случаях невыполнения доходной части бюджета городского поселения Агириш в 2025 году в первоочередном порядке подлежат финансированию социально-значимые расходы, связанные с оплатой труда и начислениями на выплаты по оплате труда, оплатой коммунальных услуг, социальным обеспечением по гарантиям и компенсациям, оплатой услуг связи, публичными нормативными обязательствами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Статья 4. Межбюджетные трансферт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Утвердить общий объем межбюджетных трансфертов, передаваемых бюджету Советского района из бюджета городского поселения Агириш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2025 год в сумме 81 223 рублей 00 копеек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2026 год в сумме 81 223 рублей 00 копеек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на 2027 год в сумме 0 рублей 00 копеек.</w:t>
      </w:r>
    </w:p>
    <w:p>
      <w:pPr>
        <w:pStyle w:val="Normal"/>
        <w:jc w:val="both"/>
        <w:rPr/>
      </w:pPr>
      <w:r>
        <w:rPr/>
        <w:tab/>
        <w:t>Утвердить распределение межбюджетных трансфертов, предаваемых бюджету Советского района из бюджета городского поселения Агириш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2025 год согласно приложению № 15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плановый период 2026 и 2027 годов согласно приложению № 16 к настоящему реш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2. Утвердить объем межбюджетных трансфертов, получаемых из других бюджетов бюджетной системы Российской Федерации на 2025 год в сумме 22 852 230 рублей 93 копейки, из них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1) дотация на выравнивание бюджетной обеспеченности поселений в сумме 6 732 160 рубля 00 копеек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2) субвенция бюджетам городских поселений на регистрацию актов гражданского состояния в сумме 35 082 рубля 25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3) субвенция на осуществление первичного воинского учета на территориях, где отсутствуют военные комиссариаты в сумме 856 600 рублей 0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4)  иные межбюджетные трансферты в сумме 15 228 388 рублей 68 копеек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ab/>
        <w:t>3. Утвердить объем межбюджетных трансфертов, получаемых из других бюджетов бюджетной системы Российской Федерации на 2026 год в сумме 18 236 960 рублей 60 копеек, из них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1) дотация на выравнивание бюджетной обеспеченности поселений в сумме 6 555 929 рублей 0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2) субвенция бюджетам городских поселений на регистрацию актов гражданского состояния в сумме 36 124 рубля 30 копеек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3) субвенция на осуществление первичного воинского учета на территориях, где отсутствуют военные комиссариаты в сумме 938 700 рублей 0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4)  иные межбюджетные трансферты в сумме 10 706 207 рублей 30 копеек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4.Утвердить объем межбюджетных трансфертов, получаемых из других бюджетов бюджетной системы Российской Федерации на 2027 год в сумме 18 226 155 рублей 44 копейки, из них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1) дотация на выравнивание бюджетной обеспеченности поселений в сумме 6 546 418  рублей 00 копеек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2) субвенция бюджетам городских поселений на регистрацию актов гражданского состояния в сумме 36 124 рубля 3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3) субвенция на осуществление первичного воинского учета на территориях, где отсутствуют военные комиссариаты в сумме 972 900 рублей 0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4)  иные межбюджетные трансферты в сумме 10 670 713 рублей 14 копеек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Статья 5. Муниципальные долговые обязательства городского поселения Агириш в валюте Российской Федерации.</w:t>
      </w:r>
    </w:p>
    <w:p>
      <w:pPr>
        <w:pStyle w:val="Normal"/>
        <w:jc w:val="both"/>
        <w:rPr/>
      </w:pPr>
      <w:r>
        <w:rPr/>
        <w:tab/>
        <w:t>1.Утвердить программу муниципальных внутренних заимствований городского поселения Агириш:</w:t>
      </w:r>
    </w:p>
    <w:p>
      <w:pPr>
        <w:pStyle w:val="Normal"/>
        <w:jc w:val="both"/>
        <w:rPr/>
      </w:pPr>
      <w:r>
        <w:rPr/>
        <w:tab/>
        <w:t xml:space="preserve">1) на 2025 год </w:t>
      </w:r>
      <w:r>
        <w:rPr>
          <w:bCs/>
        </w:rPr>
        <w:t>согласно приложению № 17 к настоящему решению;</w:t>
      </w:r>
    </w:p>
    <w:p>
      <w:pPr>
        <w:pStyle w:val="Normal"/>
        <w:jc w:val="both"/>
        <w:rPr/>
      </w:pPr>
      <w:r>
        <w:rPr/>
        <w:tab/>
        <w:t xml:space="preserve">2) на плановый период 2026 и 2027 годов </w:t>
      </w:r>
      <w:r>
        <w:rPr>
          <w:bCs/>
        </w:rPr>
        <w:t>согласно приложению № 18 к настоящему решению.</w:t>
      </w:r>
    </w:p>
    <w:p>
      <w:pPr>
        <w:pStyle w:val="Normal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</w:r>
      <w:r>
        <w:rPr>
          <w:rFonts w:cs="Times New Roman CYR" w:ascii="Times New Roman CYR" w:hAnsi="Times New Roman CYR"/>
          <w:b/>
          <w:kern w:val="2"/>
        </w:rPr>
        <w:t>Статья 6. Источники финансирования дефицита бюджета городского поселения Агириш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  <w:r>
        <w:rPr>
          <w:rFonts w:cs="Times New Roman CYR" w:ascii="Times New Roman CYR" w:hAnsi="Times New Roman CYR"/>
          <w:kern w:val="2"/>
        </w:rPr>
        <w:tab/>
        <w:t>1.Утвердить источники внутреннего финансирования дефицита бюджета городского поселения Агириш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1) на 2025 год согласно приложению № 19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2) на плановый период 2026 и 2027 годов согласно приложению № 20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татья 7. Особенности исполнения бюджета городского поселения Агириш</w:t>
      </w:r>
    </w:p>
    <w:p>
      <w:pPr>
        <w:pStyle w:val="Normal"/>
        <w:jc w:val="both"/>
        <w:rPr>
          <w:b/>
          <w:b/>
        </w:rPr>
      </w:pPr>
      <w:r>
        <w:rPr>
          <w:lang w:eastAsia="ru-RU"/>
        </w:rPr>
        <w:tab/>
        <w:t xml:space="preserve">1. Установить, что уполномоченным органом по обмену информацией по лицевым счетам в электронном виде (электронными документами) между Управлением Федерального казначейства по Ханты-Мансийскому автономному округу - Югре и главными администраторами поступлений в бюджет городского поселения Агириш, является администрация городского поселения Агириш, на основании Соглашения об информационном взаимодействии, заключенном между Управлением Федерального казначейства по Ханты-Мансийскому автономному округу - Югре и администрацией городского поселения Агириш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2.  Разрешить администрации городского поселения Агириш в соответствии с пунктом 8 статьи 217 Бюджетного кодекса Российской Федерации вносить изменения в сводную бюджетную роспись бюджета городского поселения Агириш без внесения изменений в решение о бюджете по следующим основаниям:</w:t>
      </w:r>
    </w:p>
    <w:p>
      <w:pPr>
        <w:pStyle w:val="Normal"/>
        <w:suppressAutoHyphens w:val="false"/>
        <w:ind w:right="-23" w:hanging="0"/>
        <w:jc w:val="both"/>
        <w:rPr>
          <w:bCs/>
          <w:lang w:eastAsia="ru-RU"/>
        </w:rPr>
      </w:pPr>
      <w:r>
        <w:rPr>
          <w:bCs/>
          <w:lang w:eastAsia="ru-RU"/>
        </w:rPr>
        <w:t xml:space="preserve">- </w:t>
      </w:r>
      <w:r>
        <w:rPr>
          <w:lang w:eastAsia="ru-RU"/>
        </w:rPr>
        <w:t>перераспределение объема бюджетных ассигнований, предусмотренных главным распорядителем бюджетных средств на предоставление муниципальным бюджетным учреждениям городского поселения Агириш субсидий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а;</w:t>
      </w:r>
    </w:p>
    <w:p>
      <w:pPr>
        <w:pStyle w:val="Normal"/>
        <w:suppressAutoHyphens w:val="false"/>
        <w:autoSpaceDE w:val="false"/>
        <w:jc w:val="both"/>
        <w:rPr>
          <w:rFonts w:eastAsia="Calibri"/>
          <w:spacing w:val="-4"/>
          <w:lang w:eastAsia="ru-RU"/>
        </w:rPr>
      </w:pPr>
      <w:r>
        <w:rPr>
          <w:rFonts w:eastAsia="Calibri"/>
          <w:spacing w:val="-4"/>
          <w:lang w:eastAsia="ru-RU"/>
        </w:rPr>
        <w:t>-   увеличение объема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 на оказание муниципальных услуг,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-  изменение бюджетной классификации расходов бюджета городского поселения Агириш, без изменения целевого направления средств в пределах объема бюджетных ассигнований, установленного решением о бюджете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 в случае вступления в силу законов, предусматривающих осуществление полномочий органов государственной власти Ханты-Мансийского автономного округа - Югры за счет субвенций из других бюджетов бюджетной системы Российской Федерации - в пределах объема бюджетных ассигнований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  в случае внесения изменений в Бюджетную классификацию Российской Федерации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- перераспределение бюджетных ассигнований между подпрограммами (мероприятиями) муниципальных программам городского поселения Агириш, а так же между их соисполнителями, в пределах общего объема бюджетных ассигнований, предусмотренных на исполнение соответствующей муниципальной программы городского поселения Агириш; </w:t>
      </w:r>
    </w:p>
    <w:p>
      <w:pPr>
        <w:pStyle w:val="Normal"/>
        <w:suppressAutoHyphens w:val="false"/>
        <w:ind w:right="-23" w:hanging="0"/>
        <w:jc w:val="both"/>
        <w:rPr>
          <w:lang w:eastAsia="ru-RU"/>
        </w:rPr>
      </w:pPr>
      <w:r>
        <w:rPr>
          <w:lang w:eastAsia="ru-RU"/>
        </w:rPr>
        <w:t>- увеличение (уменьшение) бюджетных ассигнований на основании уведомлений о бюджетных ассигнованиях, планируемых к поступлению из бюджета Советского района в части межбюджетных трансфертов, имеющих целевое назначение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- получение безвозмездных поступлений от физических и юридических лиц, имеющих целевое назначение, сверх объемов, утвержденных решением о бюджете городского поселения Агириш, а так же в случае сокращения (возврата при отсутствии потребности) указанных средств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- перераспределение бюджетных ассигнований в пределах, предусмотренных главным распорядителям средств бюджета городского поселения Агириш, между разделами, подразделами, целевыми статьями, подгруппами видов расходов классификации расходов бюджета, на предоставление межбюджетных трансфертов в бюджет Советского района в целях исполнения переданных полномочий по решению вопросов местного значения, при условии заключения соглашений о передаче полномочий, в размере, установленном заключенными соглашениями о передаче полномочий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 Установить, что обязательства, вытекающие из муниципальных контрактов (договоров), исполнение которых осуществляется за счет средств бюджета городского поселения Агириш, принятые получателями бюджетных средств городского поселения Агириш с нарушениями законодательства Российской Федерации сверх утвержденных им ассигнований, не подлежат оплате за счет средств бюджета городского поселения Агириш на 2025 год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lang w:eastAsia="ru-RU"/>
        </w:rPr>
        <w:t>4. Разрешить администрации городского поселения Агириш осуществлять расходы по соответствующему разделу бюджетной классификации на затраты, связанные с защитой интересов администрации в судах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lang w:eastAsia="ru-RU"/>
        </w:rPr>
        <w:t>5. Установить, что решения Совета депутатов городского поселения Агириш и иные муниципальные правовые акты администрации городского поселения Агириш, влекущие дополнительные расходы средств бюджета городского поселения Агириш  на 2025 год, а также сокращающие доходную базу бюджета городского поселения Агириш, реализуются и применяются только при наличии соответствующих источников дополнительных поступлений в бюджет городского поселения Агириш и (или) при сокращении расходов по конкретным статьям бюджета городского поселения Агириш на 2025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ind w:firstLine="567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6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Установить, что не использованные на 1 января 2025 года остатки межбюджетных трансфертов, полученные бюджетом городского поселения Агириш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 в сроки, установленные в решении Думы Советского района о бюджете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Перечень остатков межбюджетных трансфертов, которые могут быть переданы из бюджета Советского района в бюджет городского поселения Агириш в 2025 году, при установлении главными администраторами доходов бюджета </w:t>
      </w:r>
      <w:r>
        <w:rPr>
          <w:bCs/>
          <w:lang w:eastAsia="ru-RU"/>
        </w:rPr>
        <w:t>Ханты-Мансийского автономного округа - Югры</w:t>
      </w:r>
      <w:r>
        <w:rPr>
          <w:lang w:eastAsia="ru-RU"/>
        </w:rPr>
        <w:t xml:space="preserve"> от возврата остатков межбюджетных трансфертов потребности в их использовании в 2025 году на те же цели, устанавливается постановлением администрации Советского района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Главные администраторы доходов бюджета Советского района от возврата остатков межбюджетных трансфертов принимают решения о наличии (отсутствии) потребности в остатках межбюджетных трансфертов, не использованных в отчетном финансовом году, в порядке, установленном администрацией Советского района, с учетом требований Бюджетного кодекса Российской Федерации.</w:t>
      </w:r>
    </w:p>
    <w:p>
      <w:pPr>
        <w:pStyle w:val="Normal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2. Опубликовать настоящее решение в бюллетене «Вестник городского поселения Агириш» и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3.  Настоящее решение вступает в силу с 1 января 2025 г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я Агириш   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_______________С.А.Ивашков                                              ___________И.В.Ермолаева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851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3z0">
    <w:name w:val="WW8Num23z0"/>
    <w:qFormat/>
    <w:rPr>
      <w:rFonts w:ascii="Times New Roman CYR" w:hAnsi="Times New Roman CYR" w:cs="Times New Roman CYR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31z0">
    <w:name w:val="WW8Num31z0"/>
    <w:qFormat/>
    <w:rPr>
      <w:rFonts w:ascii="Times New Roman CYR" w:hAnsi="Times New Roman CYR" w:eastAsia="Times New Roman" w:cs="Times New Roman CYR"/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2:06:00Z</dcterms:created>
  <dc:creator>Лена</dc:creator>
  <dc:description/>
  <cp:keywords/>
  <dc:language>en-US</dc:language>
  <cp:lastModifiedBy>Nady</cp:lastModifiedBy>
  <cp:lastPrinted>2024-11-13T16:40:00Z</cp:lastPrinted>
  <dcterms:modified xsi:type="dcterms:W3CDTF">2024-11-27T06:44:00Z</dcterms:modified>
  <cp:revision>148</cp:revision>
  <dc:subject/>
  <dc:title/>
</cp:coreProperties>
</file>