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692" w:firstLine="468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Приложение  1 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autoSpaceDE w:val="false"/>
        <w:ind w:left="5664" w:firstLine="708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от «    » апреля  2024 г № 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75565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/>
          <w:bCs/>
        </w:rPr>
        <w:t xml:space="preserve">«   »   мая  2024 г 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Об исполнении бюджета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оселения Агириш за 2023 го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В соответствии с Федеральным законом РФ от 06.10.2003 №131-ФЗ «Об общих принципах организации местного самоуправления в Российской Федерации», Бюджетным Кодексом РФ, Уставом городского поселения Агириш, решением Совета депутатов городского поселения Агириш от 12.12.2012 № 234 «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                                 </w:t>
      </w:r>
      <w:r>
        <w:rPr>
          <w:rFonts w:cs="Times New Roman CYR" w:ascii="Times New Roman CYR" w:hAnsi="Times New Roman CYR"/>
          <w:kern w:val="2"/>
        </w:rPr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1.Утвердить отчет об исполнении бюджета городского поселения Агириш за 2023 год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по доходам в сумме 49 559 852,07 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по расходам в сумме 49 511 761,24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- с превышением доходов над расходами (профицит бюджета городского поселения Агириш) в сумме 48 090,83 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1) по доходам бюджета городского поселения Агириш по кодам видов доходов, подвидов доходов,  классификации операций сектора государственного управления, относящихся к доходам бюджета за 2023 года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2) по расходам бюджета городского поселения Агириш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за 2023 год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3) по расходам бюджета городского поселения Агириш по целевым статьям (муниципальным программам городского поселения Агириш и непрограммным направлениям деятельности), группам  и подгруппам видов расходов классификации расходов бюджета городского поселения Агириш за 2023 год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4) по расходам бюджета городского поселения Агириш по разделам и подразделам классификации расходов бюджета городского поселения Агириш за 2023 год согласно </w:t>
      </w:r>
      <w:r>
        <w:rPr>
          <w:kern w:val="2"/>
        </w:rPr>
        <w:t>приложению № 4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</w:rPr>
        <w:t>5) по расходам бюджета городского поселения Агириш по ведомственной структуре расходов бюджета городского поселения Агириш за 2023 год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6)  по источникам финансирования дефицита бюджета городского поселения Агириш по кодам классификации источников финансирования дефицитов бюджетов Российской Федерации за 2023 год согласно приложению № 6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</w:rPr>
        <w:t>7)</w:t>
      </w:r>
      <w:r>
        <w:rPr/>
        <w:t xml:space="preserve"> по расходованию средств резервного фонда городского поселения Агириш за 2023 год, согласно приложению 7 к настоящему решению;</w:t>
      </w:r>
    </w:p>
    <w:p>
      <w:pPr>
        <w:pStyle w:val="Normal"/>
        <w:jc w:val="both"/>
        <w:rPr/>
      </w:pPr>
      <w:r>
        <w:rPr/>
        <w:tab/>
        <w:t xml:space="preserve">8) </w:t>
      </w:r>
      <w:r>
        <w:rPr>
          <w:lang w:eastAsia="ru-RU"/>
        </w:rPr>
        <w:t>по численности муниципальных служащих органов местного самоуправления городского поселения Агириш, работников муниципальных учреждений с указанием фактических затрат на их денежное содержание за 2023 год,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2. Настоящее решение вступает в силу с момента официального опубликования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 xml:space="preserve">Председатель Совета депутатов                                       Глава  городского поселения   Агириш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С.А.Ивашков                                      ____________________И.В.Ермола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23:00Z</dcterms:created>
  <dc:creator>Лена</dc:creator>
  <dc:description/>
  <cp:keywords/>
  <dc:language>en-US</dc:language>
  <cp:lastModifiedBy>Nady</cp:lastModifiedBy>
  <cp:lastPrinted>2020-04-09T16:19:00Z</cp:lastPrinted>
  <dcterms:modified xsi:type="dcterms:W3CDTF">2024-05-15T06:16:00Z</dcterms:modified>
  <cp:revision>86</cp:revision>
  <dc:subject/>
  <dc:title/>
</cp:coreProperties>
</file>