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  мая  2024 г.      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поселения Агириш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5.03.2024  № 45 «О порядке назначения, перерасчета и выплаты пенсии за выслугу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т лицам, замещавшим муниципальные должности и должности муниципальной службы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органах местного самоуправления городского поселения Агириш»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В соответствии </w:t>
      </w:r>
      <w:r>
        <w:rPr>
          <w:rFonts w:cs="Times New Roman" w:ascii="Times New Roman" w:hAnsi="Times New Roman"/>
          <w:sz w:val="22"/>
          <w:szCs w:val="22"/>
        </w:rPr>
        <w:t xml:space="preserve">с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Федеральным законом от 27.07.2010 № 210-ФЗ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О внесении изменений в 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Федеральный закон «</w:t>
        </w:r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</w:rPr>
          <w:t>О приватизации государственного и муниципального имущества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» и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sz w:val="22"/>
          <w:szCs w:val="22"/>
        </w:rPr>
        <w:t>, Уставом городского поселения Агириш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городского поселения Агириш от 25.03.2024  № 45 «О порядке назначения, перерасчета и выплаты пенсии за выслугу лет лицам, замещавшим муниципальные должности и должности муниципальной службы в органах местного самоуправления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В приложен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1. Подпункт 3 пункта 7.11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2. Раздел 7 дополнить пунктом 7.11.1 в следующей редакции: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7.11.1. Получатели пенсии за выслугу вправе, по собственной инициативе представить в администрацию городского поселения Агириш следующие документы: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справку органа Фонда пенсионного и социального страхования Российской Федерации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3. Подпункт 5 пункта 6.10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4. Подпункт 1 пункта 6.4 исключить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099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5:00Z</dcterms:created>
  <dc:creator>Лена</dc:creator>
  <dc:description/>
  <cp:keywords/>
  <dc:language>en-US</dc:language>
  <cp:lastModifiedBy>Nady</cp:lastModifiedBy>
  <cp:lastPrinted>2020-07-02T09:40:00Z</cp:lastPrinted>
  <dcterms:modified xsi:type="dcterms:W3CDTF">2024-05-08T08:51:00Z</dcterms:modified>
  <cp:revision>8</cp:revision>
  <dc:subject/>
  <dc:title/>
</cp:coreProperties>
</file>