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08» августа 2024  года                                                                                                       № 80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8 459 970 рублей 32 копейки» заменить словами «48 859 970 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50 393 917 рублей 80 копеек» заменить словами «50 793 917 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2 395 944 рубля 24 копейки» заменить словами «32 595 9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3 100 328 рублей 60 копеек» заменить словами «23 300 3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приложение 15 «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на 2024 год» изложить в новой редакции согласно приложению 6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9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2-03-05T09:33:00Z</cp:lastPrinted>
  <dcterms:modified xsi:type="dcterms:W3CDTF">2024-08-07T07:47:00Z</dcterms:modified>
  <cp:revision>45</cp:revision>
  <dc:subject/>
  <dc:title/>
</cp:coreProperties>
</file>