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31» июля 2024  года                                                                                                     № 78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6 760 170 рублей 32 копейки» заменить словами «48 459 970 рублей 3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48 694 117 рублей 80 копеек» заменить словами «50 393 917 рублей 8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 в стать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2.1. в пункте 8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5 332 775 рублей 25 копеек» заменить словами «6 132 775 рублей 25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30 696 144 рубля 24 копейки» заменить словами «32 395 944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21 400 528 рублей 60 копеек» заменить словами «23 100 328 рублей 60 копеек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4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8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9. приложение 13 «Распределение бюджетных ассигнований муниципального дорожного фонда городского поселения Агириш на 2024 год» изложить в новой редакции согласно приложению 6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10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7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4-07-30T14:22:00Z</cp:lastPrinted>
  <dcterms:modified xsi:type="dcterms:W3CDTF">2024-07-30T09:22:00Z</dcterms:modified>
  <cp:revision>41</cp:revision>
  <dc:subject/>
  <dc:title/>
</cp:coreProperties>
</file>