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 11 »  декабря 2025 года                                                                                                              № 180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125 от 23.12.2024 «О бюджете городского поселения Агириш на 2025 год и на плановый период  2026 и 2027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125 от 23.12.2024 «О бюджете городского поселения Агириш на 2025 год и на плановый период 2026 и 2027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6 683 939 рублей 87 копеек» заменить словами «</w:t>
      </w:r>
      <w:r>
        <w:rPr>
          <w:lang w:eastAsia="ru-RU"/>
        </w:rPr>
        <w:t xml:space="preserve">57 128 094 </w:t>
      </w:r>
      <w:r>
        <w:rPr>
          <w:rFonts w:cs="Times New Roman CYR" w:ascii="Times New Roman CYR" w:hAnsi="Times New Roman CYR"/>
          <w:lang w:eastAsia="ru-RU"/>
        </w:rPr>
        <w:t>рубля 17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8 666 487 </w:t>
      </w:r>
      <w:r>
        <w:rPr>
          <w:rFonts w:cs="Times New Roman CYR" w:ascii="Times New Roman CYR" w:hAnsi="Times New Roman CYR"/>
          <w:lang w:eastAsia="ru-RU"/>
        </w:rPr>
        <w:t>рублей 97 копейки» заменить словами «59 110 642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я 27 копеек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 в стать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1. в пункте 8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в подпункте 1 слова «3 533 600 рублей 00 копеек» заменить словами «6 355 608 рублей 4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3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3 636 968 рублей 67 копеек» заменить словами «33 936 968 рублей 67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/>
        <w:t>2) в подпункте 4 слова «26 007 049 рублей 42 копейки» заменить словами «26 307 049 рублей 42 копейки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4. приложение 1 «Доходы бюджета городского поселения Агириш на 2025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5. приложение 3 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5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5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7. приложение 7 «Распределение бюджетных ассигнований по разделам и подразделам классификации расходов бюджета городского поселения Агириш на 2025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8. приложение 9 «Ведомственная структура бюджета городского поселения Агириш на 2025 год» изложить в новой редакции согласно приложению 5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lang w:eastAsia="ru-RU"/>
        </w:rPr>
        <w:t>1.9. приложение 15 «</w:t>
      </w:r>
      <w:r>
        <w:rPr>
          <w:bCs/>
          <w:lang w:eastAsia="ru-RU"/>
        </w:rPr>
        <w:t xml:space="preserve">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                         на 2025 год» </w:t>
      </w:r>
      <w:r>
        <w:rPr>
          <w:rFonts w:cs="Times New Roman CYR" w:ascii="Times New Roman CYR" w:hAnsi="Times New Roman CYR"/>
          <w:lang w:eastAsia="ru-RU"/>
        </w:rPr>
        <w:t>изложить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ab/>
        <w:t>1.10. приложение 19 «Источники внутреннего финансирования дефицита бюджета городского поселения Агириш на 2025 год» изложить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5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Зам.председателя Совета депутатов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Т.А.Нестерова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5-12-11T09:57:00Z</dcterms:modified>
  <cp:revision>120</cp:revision>
  <dc:subject/>
  <dc:title/>
</cp:coreProperties>
</file>