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Style1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апреля 2024 г.                                         проект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 утверждении Положения о порядке сдачи квалификационного экзам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kern w:val="2"/>
          <w:sz w:val="22"/>
          <w:szCs w:val="22"/>
        </w:rPr>
      </w:pPr>
      <w:r>
        <w:rPr>
          <w:bCs/>
          <w:sz w:val="22"/>
          <w:szCs w:val="22"/>
        </w:rPr>
        <w:t>муниципальными служащими администрации</w:t>
      </w:r>
      <w:r>
        <w:rPr>
          <w:kern w:val="2"/>
          <w:sz w:val="22"/>
          <w:szCs w:val="22"/>
        </w:rPr>
        <w:t xml:space="preserve"> городского поселения Агириш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FORMATTEXT"/>
        <w:widowControl w:val="false"/>
        <w:autoSpaceDE w:val="false"/>
        <w:ind w:firstLine="568"/>
        <w:jc w:val="both"/>
        <w:rPr>
          <w:rStyle w:val="Style15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На основании </w:t>
      </w:r>
      <w:hyperlink r:id="rId3">
        <w:r>
          <w:rPr>
            <w:rStyle w:val="InternetLink"/>
            <w:sz w:val="22"/>
            <w:szCs w:val="22"/>
          </w:rPr>
          <w:t>статьи 9.1 Федерального Закона от 02.03.2007  № 25-ФЗ «О муниципальной службе в Российской Федерации»</w:t>
        </w:r>
      </w:hyperlink>
      <w:r>
        <w:rPr>
          <w:sz w:val="22"/>
          <w:szCs w:val="22"/>
        </w:rPr>
        <w:t xml:space="preserve">,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атьей 5.2 Закона Ханты-Мансийского автономного округа - Югры от 20.07.2007 № 113-оз «Об отдельных вопросах муниципальной службы в Ханты-Мансийском автономном округе – Югре»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Style15"/>
          <w:rFonts w:cs="Times New Roman" w:ascii="Times New Roman" w:hAnsi="Times New Roman"/>
          <w:sz w:val="22"/>
          <w:szCs w:val="22"/>
        </w:rPr>
        <w:t>Уставом городского поселения Агириш,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numPr>
          <w:ilvl w:val="0"/>
          <w:numId w:val="1"/>
        </w:numPr>
        <w:spacing w:lineRule="atLeast" w:line="26"/>
        <w:jc w:val="both"/>
        <w:rPr>
          <w:rFonts w:eastAsia="Calibri"/>
          <w:bCs/>
          <w:kern w:val="2"/>
          <w:sz w:val="22"/>
          <w:szCs w:val="22"/>
        </w:rPr>
      </w:pPr>
      <w:r>
        <w:rPr>
          <w:sz w:val="22"/>
          <w:szCs w:val="22"/>
        </w:rPr>
        <w:t>Утвердить положение о порядке сдачи квалификационного экзамена муниципальными служащими администрации</w:t>
      </w:r>
      <w:r>
        <w:rPr>
          <w:kern w:val="2"/>
          <w:sz w:val="22"/>
          <w:szCs w:val="22"/>
        </w:rPr>
        <w:t xml:space="preserve"> городского поселения Агириш (приложение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Опубликовать настоящее решение в бюллетене «Вестник городского поселения Агириш»  и разместить на официальном сайте администрации городского поселения Агириш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5" w:right="-83" w:hanging="360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Настоящее решение вступает в силу с момента его официального опубликования.</w:t>
      </w:r>
    </w:p>
    <w:p>
      <w:pPr>
        <w:pStyle w:val="TextBody"/>
        <w:shd w:fill="auto" w:val="clear"/>
        <w:spacing w:lineRule="exact" w:line="367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и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Глава городского поселе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___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Агириш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от .04.2024 года № 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Положение о порядке сдачи квалификационного экзамена муниципальными служащими администрации городского поселения Агириш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. Общие положения 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1.Настоящее Положение разработано в соответствии с Законом Ханты - Мансийского автономного округа - Югры от 20 июля 2007 года N 11З-оз "Об отдельных вопросах муниципальной службы в Ханты - Мансийском автономном округе - Югре",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1.2.Квалификационный экзамен в администрации городского поселения Агириш проводится для присвоения муниципальному служащему классного чина по замещаемой должности муниципальной службы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3.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4.Квалификационный экзамен проводится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а) при решении вопроса о присвоении муниципальному служащему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5.В случаях, предусмотренных подпунктами "а" и "в" пункта 1.4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й муниципального служащего на должность муниципальной службы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1.6.Квалификационный экзамен в администрации городского поселения Агириш проводится по решению главы городского поселения Агириш, которое он принимает по собственной инициативе или в связи с инициативой муниципального служащего, на основании заявления, о сдаче им внеочередного квалификационного экзамен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1.7.Квалификационный экзамен, проводимый по решению главы городского поселения Агириш, проводится по мере необходимости, но не чаще одного раза в год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8 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,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1.9. Квалификационный экзамен проводится квалификационной комиссией, которая создается распоряжением администрации городского поселения Агириш (далее -Комиссия)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. Квалификационный экзамен в администрации городского поселения Агириш приводится в форме индивидуального собеседования по экзаменационным билетам, содержащим вопросы по: </w:t>
      </w:r>
      <w:hyperlink r:id="rId5">
        <w:r>
          <w:rPr>
            <w:rStyle w:val="InternetLink"/>
            <w:sz w:val="22"/>
            <w:szCs w:val="22"/>
          </w:rPr>
          <w:t>Конституции Российской Федерации</w:t>
        </w:r>
      </w:hyperlink>
      <w:r>
        <w:rPr>
          <w:sz w:val="22"/>
          <w:szCs w:val="22"/>
        </w:rPr>
        <w:t xml:space="preserve">, законодательства Российской Федерации и Ханты-Мансийского автономного округа - Югры, законодательства </w:t>
      </w:r>
      <w:hyperlink r:id="rId6">
        <w:r>
          <w:rPr>
            <w:rStyle w:val="InternetLink"/>
            <w:sz w:val="22"/>
            <w:szCs w:val="22"/>
          </w:rPr>
          <w:t>о местном самоуправлении</w:t>
        </w:r>
      </w:hyperlink>
      <w:r>
        <w:rPr>
          <w:sz w:val="22"/>
          <w:szCs w:val="22"/>
        </w:rPr>
        <w:t>, о муниципальной службе, нормативные правовые акты поселения, вопросы, связанные с выполнением должностных обязанностей по замещаемой должности муниципальной службы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11. Перечень документов, необходимых для проведения квалификационного экзамена: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- отзыв об уровне знаний, навыков и умений (профессиональном уровне) муниципального служащего администрации городского поселения Агириш и о возможности присвоения ему классного чина (далее - отзыв об уровне знаний. навыков и умений (профессиональном уровне) муниципального служащего) (приложение 1 к настоящему Положению)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должностная инструкция муниципального служащего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- экзаменационный лист муниципального служащего администрации городского поселения Агириш (далее - экзаменационный лист муниципального служащего) (приложение 2 к настоящему Положению)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муниципального служащего о присвоении классного чина (в случае, если муниципальный служащий выступил с инициативой о присвоении классного чина и сдаче им внеочередного квалификационного экзамена) (приложение 3 к настоящему Положению),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1.12. Организацию и обеспечение проведения квалификационного экзамена в Администрации городского поселения Агириш осуществляет главный специалист (по кадрам)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Порядок подготовки и проведения квалификационного экзамена, оценки знаний, навыков и умений (профессионального уровня) муниципальных служащих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2.1.Для принятия решения о проведении квалификационного экзамена в администрации городского поселения Агириш главный специалист (по кадрам), согласно установленным пунктами 1,7 и 1.8 настоящего Положения срокам, определяет соответствие классных чинов муниципальных служащих замещаемым ими должностям муниципальной службы, проверяет обоснованность заявлений муниципальных служащих, выступающих с инициативой о присвоении первого или очередного классного чина, формирует список муниципальных служащих, имеющих право на присвоение первого или очередного классного чина, и выходит с предложением о проведении для этих муниципальных служащих квалификационного экзамена к главе городского поселения Агириш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2.2.Глава городского поселения Агириш на основании предложений главного специалиста (по кадрам) принимает решение о проведении квалификационного экзамен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2.3.Решение главы городского поселения Агириш о проведении квалификационного экзамена оформляется соответствующим распоряжением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К распоряжению о проведении квалификационного экзамена прилагаются график (приложение 4) и список муниципальных служащих, в отношении которых принято решение о проведении квалификационного экзамена с указанием фамилии, имени, отчества, наименования структурного подразделения и замещаемой должности, образования, стажа работы, сведений о повышении квалификации (приложение 5)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4. Распоряжение о проведении квалификационного экзамена доводится до сведения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членов комиссии, в том числе независимых экспертов, и руководителей соответствующих структурных подразделений не позднее чем за шесть недель до его проведения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ых служащих не позднее чем за месяц до его проведения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5. Не позднее чем за месяц до проведения квалификационного экзамена непосредственный руководитель муниципального служащего направляет в отдел кадров отзыв об уровне знаний, навыков и умений (профессиональном уровне) муниципального служащего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2.6. Не менее чем за две недели до проведенная квалификационного экзамена главный специалист (по кадрам) знакомит муниципального служащего с отзывом об уровне знаний, навыков и умений (профессиональном уровне) муниципального служащего под расписку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служащий вправе представить в комиссию мотивированное заявление о своем несогласии с указанным отзывом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2.7. Перечень вопросов , включённых в экзаменационные билеты, утверждается главой городского поселения Агириш и доводится до сведения каждого муниципального служащего, сдающего квалификационный экзамен, не менее чем за месяц до начала экзамена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 вправе задавать неограниченное количество вопросов муниципальному служащему по предмету собеседования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Принятие решения о результатах сдачи квалификационного экзамена и их учет 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.1. Заседание квалификационной комиссии проводит председатель комиссии или по его поручению заместитель председателя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Заседание комиссии правомочно, если на нём присутствуют не менее 2/3 членов комиссии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.2. Решение о результатах квалификационного экзамена выносится комиссией на основании индивидуального собеседования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3.3. Решение о результатах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членов комиссии муниципальный служащий считается сдавшим квалификационный экзамен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.4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б) признать, что муниципальный служащий не сдал квалификационный экзамен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.5. Результат квалификационного экзамена секретарем комиссии заносится в экзаменационный лист муниципального служащего, составленный по соответствующей форме. Экзаменационный лист подписывается председателем комиссии, заместителем председателя, секретарем и членами комиссии, присутствовавшими на заседании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служащий знакомится с экзаменационным листом под роспись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3.6. Результаты сдачи квалификационного экзамена секретарем комиссии представляются в отдел кадров, который направляет их не позднее чем через семь дней после проведений экзамена главе городского поселения Агириш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3.7. На основании результатов квалификационного экзамена глава городского поселения Агириш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.8. Экзаменационный лист муниципального служащего, отзыв об уровне знаний, навыков и умений (профессиональном уровне) муниципального служащего и распоряжение о присвоении классного чина хранятся в личном деле муниципального служащего,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.9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нем через шесть месяцев после проведения данного экзамена,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10. Муниципальный служащий вправе обжаловать действия, связанные с присвоением и сохранением классного чина, результаты квалификационного экзамена в судебном порядке в соответствии с законодательством Российской Федерации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ложению о порядке сдач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ыми служащим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городского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Агириш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Т З Ы В непосредственного руководителя об уровне знаний, умений и навыков (профессиональном уровне) муниципального служащего 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 муниципального служащего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Замещаемая должность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Дата назначения на должность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Уровень профессиональных знаний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знания по специальности, полученные в высшем или среднем специальном учебном заведении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 xml:space="preserve">- знание федерального, окружного законодательства </w:t>
      </w:r>
      <w:hyperlink r:id="rId7">
        <w:r>
          <w:rPr>
            <w:rStyle w:val="InternetLink"/>
            <w:sz w:val="22"/>
            <w:szCs w:val="22"/>
            <w:u w:val="single"/>
          </w:rPr>
          <w:t>о местном самоуправлении</w:t>
        </w:r>
      </w:hyperlink>
      <w:r>
        <w:rPr>
          <w:sz w:val="22"/>
          <w:szCs w:val="22"/>
        </w:rPr>
        <w:t xml:space="preserve"> муниципальной службе, отраслевого законодательства, применительно к выполнению должностных обязанностей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 xml:space="preserve">- знание Устава г.п. </w:t>
      </w:r>
      <w:r>
        <w:rPr>
          <w:bCs/>
          <w:sz w:val="22"/>
          <w:szCs w:val="22"/>
        </w:rPr>
        <w:t>Агириш</w:t>
      </w:r>
      <w:r>
        <w:rPr>
          <w:sz w:val="22"/>
          <w:szCs w:val="22"/>
        </w:rPr>
        <w:t>, иных муниципальных правовых актов органов местного самоуправления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своих должностных обязанностей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 Уровень профессиональных навыков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наличие опыта работы по специальности, уровень компетентности, др.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Стиль и методы работы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особенности работы с документами, гражданами, организациями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пунктуальность, обязательность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умение правильно планировать работу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умение найти общий язык с гражданами, представителями организаций, органов государственной власти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творческий подход к служебной деятельности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степень владения компьютером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4. Результативность работы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объем, сложность поручаемой работы;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- перечень основных вопросов и проблем, в решении которых принимал участие экзаменуемый муниципальный служащий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5. Замечания и предложения: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6. предложения непосредственного руководителя о возможности присвоения классного чина муниципальному служащему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Непосредственный руководитель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 xml:space="preserve">Глава г.п.Агириш_________________________________________________________ 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С отзывом ознакомлен ______________\__________________\ "___"______________ 20__г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ложению о порядке сдач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ыми служащим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городского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Агириш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ЭКЗАМЕНАЦИОННЫЙ ЛИСТ муниципального служащего 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.Фамилия, имя, отчество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2. Год, число и месяц рождения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3. Сведения о профессиональном образовании, наличии ученой степени, ученого звания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4. Сведения о профессиональном образовании, повышении квалификации, переподготовки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5.Замещаемая должность муниципальной службы на момент проведения квалификационного экзамена и дата назначения на эту должность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6. Стаж муниципальной службы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 Общий трудовой стаж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8. Классный чин, присвоенный муниципальному служащему на дату проведения экзамена 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классного чина и дата его присвоения)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9. Вопросы к муниципальному служащему и краткие ответы на них или иные результаты экзаменационных процедур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0.Змачания и предложения , высказанные комиссией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11. Решение комиссии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сдал экзамен не сдал экзамен)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Присвоенный чин 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Количественный состав экзаменационной комиссии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присутствовало_______________членов комиссии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голосов "за"________________, "против"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________________ /________________________/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______________ /________________________/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___________________ /________________________/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______________________ /________________________/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/________________________/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Дата проведения квалификационного экзамена и номер протокола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С экзаменационным листом ознакомлен (а)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подпись муниципального служащего)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МП "___"_______________ 20___г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Экзаменационный лист на руки получил (а)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ложению о порядке сдач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ыми служащим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городского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Агириш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лаве городского поселения Агириш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 заявителя)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должность заявителя)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ЗАЯВЛЕНИЕ. 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Прошу провести квалификационный экзамен по должности 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С Порядком проведении квалификационного экзамена ознакомлен(а).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Наличие аттестации 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Считаю наиболее приемлемым прохождение экзамена в форме_____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обеседования, экзамена, отчета)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 следующее: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Образование_________________________________специальность____________________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Квалификация____________________________________________________ оконченное учебное аведение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Стаж на муниципальной службе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Стаж в данном учреждении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Наличие наград_____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вышении квалификаци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2"/>
          <w:szCs w:val="22"/>
        </w:rPr>
        <w:t>"_____"____________________20___г. ____________________ /_______________________/</w:t>
      </w:r>
    </w:p>
    <w:p>
      <w:pPr>
        <w:pStyle w:val="Normal"/>
        <w:widowControl w:val="false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ложению о порядке сдач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ыми служащим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городского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Агириш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ГРАФИК ПРОВЕДЕНИЯ КВАЛИФИКАЦИОННОГО ЭКЗАМЕНА муниципальных служащих администрации городского поселения Агириш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5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975"/>
        <w:gridCol w:w="2625"/>
        <w:gridCol w:w="2235"/>
        <w:gridCol w:w="1890"/>
        <w:gridCol w:w="1530"/>
      </w:tblGrid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, место проведения 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ые документы и дата их предоставления в экзаменационную комиссию 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муниципальных служащих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должность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муниципального служащего, сдающих экзамен </w:t>
            </w:r>
          </w:p>
        </w:tc>
      </w:tr>
      <w:tr>
        <w:trPr/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ложению о порядке сдач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валификационного экзамена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ыми служащими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городского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оселения Агириш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писок муниципальных служащих сдающих квалификационный экзамен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774" w:type="dxa"/>
        <w:jc w:val="left"/>
        <w:tblInd w:w="-100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376"/>
        <w:gridCol w:w="1786"/>
        <w:gridCol w:w="1576"/>
        <w:gridCol w:w="1344"/>
        <w:gridCol w:w="1325"/>
        <w:gridCol w:w="1602"/>
        <w:gridCol w:w="1773"/>
        <w:gridCol w:w="992"/>
      </w:tblGrid>
      <w:tr>
        <w:trPr/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п\п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муниципального служащего, сдающего экзамен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уктурног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подразделения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щаемая должность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ж муниципальной службы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повышении квалификаци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муниципального служащего </w:t>
            </w:r>
          </w:p>
        </w:tc>
      </w:tr>
      <w:tr>
        <w:trPr/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5"/>
    </w:pPr>
    <w:rPr>
      <w:spacing w:val="5"/>
      <w:sz w:val="25"/>
      <w:szCs w:val="25"/>
    </w:rPr>
  </w:style>
  <w:style w:type="paragraph" w:styleId="FORMATTEXT">
    <w:name w:val=".FORMATTEXT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/>
    <w:rPr/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kodeks://link/d?nd=902030664&amp;point=mark=000000000000000000000000000000000000000000000000007DU0KD" TargetMode="External"/><Relationship Id="rId4" Type="http://schemas.openxmlformats.org/officeDocument/2006/relationships/hyperlink" Target="kodeks://link/d?nd=543535665&amp;point=mark=000000000000000000000000000000000000000000000000000P6DJA" TargetMode="External"/><Relationship Id="rId5" Type="http://schemas.openxmlformats.org/officeDocument/2006/relationships/hyperlink" Target="kodeks://link/d?nd=9004937" TargetMode="External"/><Relationship Id="rId6" Type="http://schemas.openxmlformats.org/officeDocument/2006/relationships/hyperlink" Target="kodeks://link/d?nd=9003729" TargetMode="External"/><Relationship Id="rId7" Type="http://schemas.openxmlformats.org/officeDocument/2006/relationships/hyperlink" Target="kodeks://link/d?nd=900372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12:00Z</dcterms:created>
  <dc:creator>Лена</dc:creator>
  <dc:description/>
  <cp:keywords/>
  <dc:language>en-US</dc:language>
  <cp:lastModifiedBy>Nady</cp:lastModifiedBy>
  <cp:lastPrinted>2023-10-25T12:49:00Z</cp:lastPrinted>
  <dcterms:modified xsi:type="dcterms:W3CDTF">2024-04-16T07:10:00Z</dcterms:modified>
  <cp:revision>42</cp:revision>
  <dc:subject/>
  <dc:title/>
</cp:coreProperties>
</file>