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36"/>
          <w:szCs w:val="36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</w:t>
      </w:r>
      <w:r>
        <w:rPr>
          <w:rFonts w:cs="Times New Roman CYR" w:ascii="Times New Roman CYR" w:hAnsi="Times New Roman CYR"/>
          <w:b/>
          <w:bCs/>
        </w:rPr>
        <w:t xml:space="preserve">«    » апреля 2024  года                                                                                                              №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41 104 177 рублей 24 копейки» заменить словами 43 282 332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2 слова «43 038 124 рубля 72 копейки» заменить словами 45 216 279 рублей 72 копейки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 в статье 4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в подпункте 1 слова «81 890 рублей 00 копеек» заменить словами « 82 890 рублей 0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3.1. в пункте 2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) слова «28 032 177 рублей 24 копейки» заменить словами «28 129 332 рубля 24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2) в подпункте 4 слова «18 736 561 рубль 60 копеек» заменить словами «18 833 716 рублей 6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>1.4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6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7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8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9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И.о.главы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Н.А.Волко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    » апреля 2024г.</w:t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User</cp:lastModifiedBy>
  <cp:lastPrinted>2022-03-05T09:33:00Z</cp:lastPrinted>
  <dcterms:modified xsi:type="dcterms:W3CDTF">2024-04-16T11:04:00Z</dcterms:modified>
  <cp:revision>29</cp:revision>
  <dc:subject/>
  <dc:title/>
</cp:coreProperties>
</file>