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14» июня 2024  года                                                                                                         №  68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46 656 350 рублей 24 копейки» заменить словами 46 760 170 рублей 32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2 слова «48 590 297 рублей 72 копейки» заменить словами 48 694 117 рублей 8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0 596 144 рубля 24 копейки» заменить словами «30 696 144 рубля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4 слова «21 300 528 рублей 60 копеек» заменить словами «21 400 528 рублей 6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7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8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И.о.главы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Н.А.Волко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Nady</cp:lastModifiedBy>
  <cp:lastPrinted>2024-06-11T09:14:00Z</cp:lastPrinted>
  <dcterms:modified xsi:type="dcterms:W3CDTF">2024-06-11T04:14:00Z</dcterms:modified>
  <cp:revision>39</cp:revision>
  <dc:subject/>
  <dc:title/>
</cp:coreProperties>
</file>