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июня 2024  года    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6 656 350 рублей 24 копейки» заменить словами 46 760 170 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8 590 297 рублей 72 копейки» заменить словами 48 694 117 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0 596 144 рубля 24 копейки» заменить словами «30 696 1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1 300 528 рублей 60 копеек» заменить словами «21 400 5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8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6-07T09:30:00Z</dcterms:modified>
  <cp:revision>37</cp:revision>
  <dc:subject/>
  <dc:title/>
</cp:coreProperties>
</file>