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Heading2"/>
        <w:spacing w:lineRule="auto" w:line="360"/>
        <w:rPr>
          <w:szCs w:val="26"/>
        </w:rPr>
      </w:pPr>
      <w:r>
        <w:rPr>
          <w:szCs w:val="26"/>
        </w:rPr>
        <w:t>Список рассылки</w:t>
      </w:r>
    </w:p>
    <w:p>
      <w:pPr>
        <w:pStyle w:val="Normal"/>
        <w:spacing w:lineRule="auto" w:line="36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письма  (приказа, распоряжения)</w:t>
      </w:r>
    </w:p>
    <w:p>
      <w:pPr>
        <w:pStyle w:val="Normal"/>
        <w:spacing w:lineRule="auto" w:line="360" w:before="0" w:after="120"/>
        <w:jc w:val="center"/>
        <w:rPr/>
      </w:pPr>
      <w:r>
        <w:rPr/>
        <w:t>Межрайонной ИФНС России № 2 по Ханты-Мансийскому автономному округу - Югр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2"/>
              </w:rPr>
              <w:t>Об информировании общественност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аткое содержание приказа (распоряжения, письма), дату и номер регистрации)</w:t>
            </w:r>
          </w:p>
        </w:tc>
      </w:tr>
    </w:tbl>
    <w:p>
      <w:pPr>
        <w:pStyle w:val="Normal"/>
        <w:spacing w:lineRule="auto" w:line="360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spacing w:lineRule="auto" w:line="360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4"/>
        <w:gridCol w:w="9"/>
        <w:gridCol w:w="6778"/>
        <w:gridCol w:w="1620"/>
      </w:tblGrid>
      <w:tr>
        <w:trPr/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емпляр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360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Департамент экономического развития проектного управления администрации города Югорска </w:t>
            </w:r>
            <w:r>
              <w:rPr>
                <w:sz w:val="22"/>
                <w:szCs w:val="20"/>
                <w:lang w:val="en-US"/>
              </w:rPr>
              <w:t>econ</w:t>
            </w:r>
            <w:r>
              <w:rPr>
                <w:sz w:val="22"/>
                <w:szCs w:val="20"/>
              </w:rPr>
              <w:t>@ugorsk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360"/>
              <w:rPr>
                <w:sz w:val="22"/>
              </w:rPr>
            </w:pPr>
            <w:r>
              <w:rPr>
                <w:sz w:val="22"/>
                <w:szCs w:val="20"/>
              </w:rPr>
              <w:t>Отдел по развитию предпринимательства и потребительского рынка администрации Советского района bochkarevana@admsov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360"/>
              <w:rPr>
                <w:sz w:val="22"/>
              </w:rPr>
            </w:pPr>
            <w:r>
              <w:rPr>
                <w:sz w:val="22"/>
                <w:szCs w:val="20"/>
              </w:rPr>
              <w:t>Администрации города Югорска adm@ugorsk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360"/>
              <w:rPr>
                <w:sz w:val="22"/>
              </w:rPr>
            </w:pPr>
            <w:r>
              <w:rPr>
                <w:sz w:val="22"/>
                <w:szCs w:val="20"/>
              </w:rPr>
              <w:t>Администрация г.п. Таежный (taiga-admih-hmao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360"/>
              <w:rPr>
                <w:sz w:val="22"/>
              </w:rPr>
            </w:pPr>
            <w:r>
              <w:rPr>
                <w:sz w:val="22"/>
                <w:szCs w:val="20"/>
              </w:rPr>
              <w:t>Администрация г.п. Малиновский (maliovskiy@admsov.co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360"/>
              <w:rPr>
                <w:sz w:val="22"/>
              </w:rPr>
            </w:pPr>
            <w:r>
              <w:rPr>
                <w:sz w:val="22"/>
                <w:szCs w:val="20"/>
              </w:rPr>
              <w:t>Администрация г.п. Коммунистический (adm@samza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.п. Пионерский (pioneradm@mail.ru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.п.Зеленоборск (admzelenoborsk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п. Алябьевский alabievo.adm@mail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п. Агириш adm@agirish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Советского района (sovrnhmao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. Советский gorod@sovinet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.п. Андра (andterk@oktregion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ородского поселения Октябрьское (oktterk@oktregion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ородского поселения Приобье (admopriobie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ородского поселения Талинка (admtalinka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орода Нягань (glavaadm@admnyagan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сельского поселения Каменное (kamenpos1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сельского поселения Малый Атлым (matlimsovet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сельского поселения Перегребное (admperegrebnoe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сельского поселения Сергино (admsergino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сельского поселения Унъюган (unyugan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сельского поселения Шеркалы (sheradm@yandex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Октябрьского района (adm@oktregion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Офис обслуживания «Няганский» Фонд поддержки предпринимательства Югры (nyagan@sb-ugra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«Няганская торгово-промышленная палата» (sviridov@uncci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МАУ МО город Нягань «Няганский информационно-издательский центр» (muniic@mail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КУ ХМАО-Югры "Советский центр занятости населения" (sov_czn@admhmao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КУ "ОКТЯБРЬСКИЙ ЦЕНТР ЗАНЯТОСТИ НАСЕЛЕНИЯ" (okt_czn@admhmao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КУ "НЯГАНСКИЙ ЦЕНТР ЗАНЯТОСТИ НАСЕЛЕНИЯ" (nyag_czn@admhmao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КУ "Югорский центр занятости населения" (yug-zann@yandex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Администрация города Урай press@uray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Комитет по финансам и налоговой политике администрации Кондинского района komfinkonda@bk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Л. АУ «МФЦ Югры» г. Югор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л. АУ «МФЦ Югры» Совет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/>
            </w:pPr>
            <w:r>
              <w:rPr/>
              <w:t>3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илиал АУ «МФЦ Югры» г. У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л. АУ «МФЦ Югры» г. Няг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/>
            </w:pPr>
            <w:r>
              <w:rPr/>
              <w:t>3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л. АУ «МФЦ Югры» Октябрь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л. АУ «МФЦ Югры» Конд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454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 документов                                                             40  экз.</w:t>
            </w:r>
          </w:p>
        </w:tc>
      </w:tr>
    </w:tbl>
    <w:p>
      <w:pPr>
        <w:pStyle w:val="Normal"/>
        <w:spacing w:lineRule="auto" w:line="360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80"/>
        <w:gridCol w:w="2712"/>
      </w:tblGrid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color w:val="000000"/>
                <w:sz w:val="26"/>
                <w:szCs w:val="26"/>
              </w:rPr>
              <w:t>отдела учета и работы с налогоплательщиками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Т</w:t>
            </w:r>
            <w:r>
              <w:rPr>
                <w:sz w:val="26"/>
                <w:szCs w:val="26"/>
              </w:rPr>
              <w:t xml:space="preserve">.А. Малыгина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.Н. Дронова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(34675) 7-70-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14:00Z</dcterms:created>
  <dc:creator>Rahimova</dc:creator>
  <dc:description/>
  <cp:keywords/>
  <dc:language>en-US</dc:language>
  <cp:lastModifiedBy>Дронова Ирина Николаевна</cp:lastModifiedBy>
  <cp:lastPrinted>2021-10-19T16:00:00Z</cp:lastPrinted>
  <dcterms:modified xsi:type="dcterms:W3CDTF">2022-06-29T10:20:00Z</dcterms:modified>
  <cp:revision>4</cp:revision>
  <dc:subject/>
  <dc:title>Список рассылки</dc:title>
</cp:coreProperties>
</file>