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08"/>
      </w:tblGrid>
      <w:tr>
        <w:trPr>
          <w:trHeight w:val="1918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Heading1"/>
              <w:spacing w:before="240" w:after="60"/>
              <w:jc w:val="center"/>
              <w:rPr>
                <w:w w:val="1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</wp:posOffset>
                      </wp:positionV>
                      <wp:extent cx="4740910" cy="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0.9pt" to="373pt,10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33"/>
              </w:rPr>
              <w:t>ЮГОРСКАЯ МЕЖРАЙОННАЯ ПРОКУРАТУРА</w:t>
            </w:r>
          </w:p>
          <w:p>
            <w:pPr>
              <w:pStyle w:val="Normal"/>
              <w:shd w:fill="FFFFFF" w:val="clear"/>
              <w:spacing w:before="90" w:after="0"/>
              <w:ind w:left="18" w:hanging="0"/>
              <w:jc w:val="both"/>
              <w:rPr>
                <w:spacing w:val="8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4655</wp:posOffset>
                      </wp:positionV>
                      <wp:extent cx="474091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0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65pt" to="373.25pt,32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34"/>
                <w:szCs w:val="34"/>
              </w:rPr>
              <w:t>Ханты-Мансийского автономного округа-Югра</w:t>
            </w:r>
          </w:p>
          <w:p>
            <w:pPr>
              <w:pStyle w:val="Normal"/>
              <w:jc w:val="right"/>
              <w:rPr>
                <w:spacing w:val="8"/>
                <w:sz w:val="34"/>
                <w:szCs w:val="34"/>
              </w:rPr>
            </w:pPr>
            <w:r>
              <w:rPr>
                <w:spacing w:val="8"/>
                <w:sz w:val="34"/>
                <w:szCs w:val="3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б уголовной ответственность за </w:t>
      </w:r>
      <w:r>
        <w:rPr>
          <w:b/>
          <w:color w:val="333333"/>
          <w:sz w:val="28"/>
          <w:szCs w:val="28"/>
        </w:rPr>
        <w:t>нарушение правил дорожного движения и эксплуатации транспортных средств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рушение правил дорожного движения и эксплуатации транспортных средств влечет уголовную ответственность, предусмотренную ст. 264 Уголовного кодекса РФ (далее – УК РФ)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ачестве последствий деяния, описанного в ст. 264 УК РФ, выступают: причинение тяжкого вреда здоровью человека (в том числе нескольким лицам) (ч. 1 и ч. 2), смерть человека (ч. 3 и ч. 4) или смерть двух или более лиц (ч. 5 и ч. 6). Между фактом нарушения правил и вредом личности должна быть установлена причинная связь, иначе нет состава преступления, предусмотренного ст. 264 УК РФ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тья 264.1 УК РФ предусматривает уголовную ответственность за управление автомобилем, трамваем либо другим механическим транспортным средством лицом, находящимся в состоянии опьянения, подвергнутым административному наказанию за управление транспортным средством в состоянии опьянения или за невыполнение законного требования уполномоченного должностного лица о прохождении медицинского освидетельствования на состояние опьянения (часть 1) либо имеющим судимость за совершение преступления, предусмотренного частями 2, 4, 6 ст. 264, ст. 264.1 УК РФ (часть 2)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оме того, с 10.01.2022 вступил в силу Федеральный закон от 30.12.2021 № 458-ФЗ, в соответствии с которым Уголовный кодекс РФ дополнен новой ст. 264.2, состоящей из двух частей, предусматривающей уголовную ответственность за нарушение правил дорожного движения лицом, подвергнутым административному наказанию и лишенным права управления транспортными средствам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головная ответственность по части 1 статьи 264.2 УК РФ будет наступать при условии, если лицо, подвергнутое административному наказанию и лишенное права управления транспортными средствами за любое из деяний, предусмотренных ч. 7 ст. 12.9 и ч. 5 ст. 12.15 Кодекса РФ об административных правонарушениях, нарушит правила дорожного движения, предусмотренные частями 4 или 5 ст. 12.9 либо частью 4 ст. 12.15 Кодекса РФ об административных правонарушениях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В силу ст. 4.6 КоАП РФ лицо считается подвергнутым административному наказанию со дня вступления в законную силу постановления о назначении административного наказания до истечения одного года со дня окончания исполнения данного постановлени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предмету преступлений, предусмотренных ст. 264, ст. 264.1, ст, 264.2 УК РФ относятся механические транспортные средства, т.е. автомобили, трамваи, троллейбусы, мотоциклы, квадроциклы, мопеды, иные транспортные средства на управление которыми в соответствии с законодательством: Российской Федерации о безопасности дорожного движения предоставляется специальное право, а также трактора, самоходные дорожно-строительные и иные самоходные машины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Лица, управлявшие транспортными средствами, не относящимися к указанным механическим транспортным средствам (например, велосипедами), и допустившие нарушение правил безопасности движения или эксплуатации транспортных средств, повлекшее по неосторожности причинение тяжкого вреда здоровью или смерть человека, при наличии к тому оснований несут ответственность соответственно по ч. 1, ч. 2 или ч. 3 ст. 268 УК РФ. 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казание для водителей, скрывшихся с места ДТП, повлекшего тяжкие последствия или смерть, будет таким же, как и в случае, если перечисленные выше деяния совершены лицом, находящимся в состоянии опьянени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акт употребления лицом, управляющим транспортным средством, веществ, вызывающих алкогольное опьянение, должен быть установлен по результатам освидетельствования на состояние алкогольного опьянения и (или) медицинского освидетельствования на состояние опьянения, а наличие в организме такого лица наркотических средств или психотропных веществ -по результатам химико-токсикологических исследований при медицинском освидетельствовании на состояние опьянени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месте с тем водитель, не выполнивший законного требования уполномоченного должностного лица о прохождении медицинского освидетельствования на состояние опьянения, признается в соответствии с п. 2 примечаний к ст. 264 УК РФ лицом, находящимся в состоянии опьянения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taildate">
    <w:name w:val="detail-d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41:00Z</dcterms:created>
  <dc:creator>Прокуратура</dc:creator>
  <dc:description/>
  <cp:keywords/>
  <dc:language>en-US</dc:language>
  <cp:lastModifiedBy>makaz</cp:lastModifiedBy>
  <cp:lastPrinted>2020-07-20T15:27:00Z</cp:lastPrinted>
  <dcterms:modified xsi:type="dcterms:W3CDTF">2022-12-16T13:05:00Z</dcterms:modified>
  <cp:revision>28</cp:revision>
  <dc:subject/>
  <dc:title>          «   11 » апреля 2011 года</dc:title>
</cp:coreProperties>
</file>