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0.11.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о на отпуск по уходу за ребенк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Отпуск по уходу за ребенком до достижения им возраста трех лет предоставляется матери, в том числе в случае усыновления ребенка в возрасте до трех лет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ab/>
        <w:t>Однако такой отпуск могут использовать также полностью или по частям отец ребенка, бабушка, дед, другой родственник или опекун, фактически осуществляющий уход за ребенком (ч. 1, 2 ст. 256, ч. 2, 3 ст. 257 Трудового кодекса РФ)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ab/>
        <w:t>Возможность предоставления отпуска не зависит от степени родства и совместного проживания лица, осуществляющего уход, с родителями (родителем) ребенка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ab/>
        <w:t>Значение имеет то, осуществляет ли отец, дед (бабушка) либо другое лицо фактический уход за ребенком и не предоставлен ли этот отпуск матери ребенка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ab/>
        <w:t>При этом в ряде случаев, как, например, сотрудникам органов внутренних дел, предоставление отпуска отцу ребенка предусмотрено только в случае отсутствия над ребенком материнского попечения по объективным причинам (ч.8 ст.56 Федерального закона от 30.11.2011 №342-ФЗ «О службе в органах внутренних дел Российской Федерации и внесении изменений в отдельные законодательные акты Российской Федерации»).</w:t>
      </w:r>
    </w:p>
    <w:p>
      <w:pPr>
        <w:pStyle w:val="Normal"/>
        <w:jc w:val="both"/>
        <w:rPr>
          <w:rFonts w:ascii="Roboto;Times New Roman" w:hAnsi="Roboto;Times New Roman" w:cs="Roboto;Times New Roman"/>
          <w:sz w:val="20"/>
          <w:szCs w:val="20"/>
        </w:rPr>
      </w:pPr>
      <w:r>
        <w:rPr>
          <w:rFonts w:cs="Roboto;Times New Roman" w:ascii="Roboto;Times New Roman" w:hAnsi="Roboto;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17:00Z</dcterms:created>
  <dc:creator>Прокуратура</dc:creator>
  <dc:description/>
  <cp:keywords/>
  <dc:language>en-US</dc:language>
  <cp:lastModifiedBy>makaz</cp:lastModifiedBy>
  <cp:lastPrinted>2022-05-11T18:20:00Z</cp:lastPrinted>
  <dcterms:modified xsi:type="dcterms:W3CDTF">2022-12-16T12:12:00Z</dcterms:modified>
  <cp:revision>8</cp:revision>
  <dc:subject/>
  <dc:title>«   11 » апреля 2011 года</dc:title>
</cp:coreProperties>
</file>