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0.07.202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208"/>
      </w:tblGrid>
      <w:tr>
        <w:trPr>
          <w:trHeight w:val="1918" w:hRule="atLeast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Heading1"/>
              <w:spacing w:before="240" w:after="60"/>
              <w:jc w:val="center"/>
              <w:rPr>
                <w:w w:val="1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133"/>
              </w:rPr>
              <w:t>ЮГОРСКАЯ МЕЖРАЙОННАЯ ПРОКУРАТУРА</w:t>
            </w:r>
          </w:p>
          <w:p>
            <w:pPr>
              <w:pStyle w:val="Normal"/>
              <w:shd w:fill="FFFFFF" w:val="clear"/>
              <w:spacing w:before="90" w:after="0"/>
              <w:ind w:left="18" w:hanging="0"/>
              <w:jc w:val="both"/>
              <w:rPr>
                <w:spacing w:val="8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  <w:sz w:val="34"/>
                <w:szCs w:val="34"/>
              </w:rPr>
              <w:t>Ханты-Мансийского автономного округа-Югра</w:t>
            </w:r>
          </w:p>
          <w:p>
            <w:pPr>
              <w:pStyle w:val="Normal"/>
              <w:jc w:val="right"/>
              <w:rPr>
                <w:spacing w:val="8"/>
                <w:sz w:val="34"/>
                <w:szCs w:val="34"/>
              </w:rPr>
            </w:pPr>
            <w:r>
              <w:rPr>
                <w:spacing w:val="8"/>
                <w:sz w:val="34"/>
                <w:szCs w:val="3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Ответственность субъектов предпринимательской деятельности за незаконное использование денежных средств, выделенных на реализацию програм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законодательство Российской Федерации не предусматривает  для субъектов предпринимательской деятельности за незаконное использование денежных средств, выделенных на реализацию муниципальных, государственных или федеральных программ отдельного состава преступл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денежные средства  предоставляются муниципальным органом, субъектом РФ или государством в рамках исполнения целевых программ. К примеру, государственная программа по поддержке юридических лиц и индивидуальных предпринимателей при трудоустройстве безработных граждан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уголовным законом предусмотрена ответственность за  совершение данных уголовно-наказуемых деяний по ст. 159 УК РФ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ан как способ совершения хищения или приобретения права на чужое имущество может состоять в сознательном сообщении (представлении) заведомо ложных, не соответствующих действительности сведений, либо в умолчании об истинных фактах, либо в умышленных действиях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ак правило, данные преступления совершаются путём </w:t>
      </w:r>
      <w:r>
        <w:rPr>
          <w:sz w:val="28"/>
          <w:szCs w:val="28"/>
          <w:shd w:fill="FFFFFF" w:val="clear"/>
        </w:rPr>
        <w:t>предоставления центр занятости населения ложных сведений о временном трудоустройстве граждан и выплате им заработной плат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этом лица, указанные в качестве работников, с юридическим лицом или индивидуальным предпринимателем в трудовых отношениях не состояли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едоставления ложных сведений, юридические лица и индивидуальные предприниматели получают субсидии на частичное возмещение затрат по оплате труда работников при оказании услуг по организации временного трудоустройства граждан, предусмотренные  соответствующей государственной программой.</w:t>
      </w:r>
    </w:p>
    <w:p>
      <w:pPr>
        <w:pStyle w:val="Style15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8"/>
          <w:szCs w:val="28"/>
        </w:rPr>
        <w:tab/>
        <w:t>Поэтому представителям бизнеса следует отказаться от совершения указанных действий, поскольку оно образует состав преступления и предусматривает наказание в виде лишения свободы на срок до десяти лет со штрафом в размере до одного миллиона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taildate">
    <w:name w:val="detail-dat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17:00Z</dcterms:created>
  <dc:creator>Прокуратура</dc:creator>
  <dc:description/>
  <cp:keywords/>
  <dc:language>en-US</dc:language>
  <cp:lastModifiedBy>makaz</cp:lastModifiedBy>
  <cp:lastPrinted>2022-05-11T18:20:00Z</cp:lastPrinted>
  <dcterms:modified xsi:type="dcterms:W3CDTF">2022-12-16T12:32:00Z</dcterms:modified>
  <cp:revision>12</cp:revision>
  <dc:subject/>
  <dc:title>«   11 » апреля 2011 года</dc:title>
</cp:coreProperties>
</file>