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0.09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инвалида на технические средства реабилитации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bookmarkStart w:id="0" w:name="_Hlk89096521"/>
      <w:bookmarkEnd w:id="0"/>
      <w:r>
        <w:rPr>
          <w:bCs/>
          <w:kern w:val="2"/>
          <w:sz w:val="28"/>
          <w:szCs w:val="28"/>
        </w:rPr>
        <w:t xml:space="preserve">Государство гарантирует инвалидам получение технических средств реабилитацииза счет средств федерального бюджета. 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еобходимость предоставления инвалиду технических средств реабилитации для компенсации или устранения стойких ограничений его жизнедеятельности устанавливается по медицинским показаниям и противопоказаниям и предусматривается в индивидуальной программе реабилитации инвалида. 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хнические средства реабилитации предоставляются инвалидам по месту их жительства уполномоченными органами в установленном порядке. 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конодательством о социальной защите инвалидов, не предусмотрены такиеоснования для освобождения Фонда социального страхования от обязанности предоставить инвалиду техническое средство реабилитации как отсутствие результатов проведенных конкурсных процедур по их закупке.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ждане, длительное время не получающие технические средства реабилитации, вправе обратиться в органы прокуратуры для организации и проведения проверки.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bookmarkStart w:id="1" w:name="_Hlk89096521"/>
      <w:bookmarkStart w:id="2" w:name="_GoBack"/>
      <w:bookmarkStart w:id="3" w:name="_Hlk89096521"/>
      <w:bookmarkStart w:id="4" w:name="_GoBack"/>
      <w:bookmarkEnd w:id="3"/>
      <w:bookmarkEnd w:id="4"/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3:12:00Z</dcterms:modified>
  <cp:revision>15</cp:revision>
  <dc:subject/>
  <dc:title>«   11 » апреля 2011 года</dc:title>
</cp:coreProperties>
</file>