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910" cy="112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5" r="-7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правлении письма ФНС России от 27.06.2022 № СД-4-3/7908@ о применении индивидуальными предпринимателями АвтоУСН</w:t>
            </w:r>
          </w:p>
        </w:tc>
      </w:tr>
    </w:tbl>
    <w:p>
      <w:pPr>
        <w:pStyle w:val="3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/>
      </w:pPr>
      <w:r>
        <w:rPr>
          <w:sz w:val="27"/>
          <w:szCs w:val="27"/>
        </w:rPr>
        <w:t>Межрайонная ИФНС России № 2 по Ханты-Мансийскому автономному округу – Югре информирует.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 xml:space="preserve">В соответствии с Федеральным законом от 25.02.2022 № 17-ФЗ «О проведении эксперимента по установлению специального налогового режима «Автоматизированная упрощенная система налогообложения» (далее – Федеральный закон № 17-ФЗ) эксперимент проводится в четырех регионах: Москве, Московской области, Калужской области и Республике Татарстан. 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ab/>
        <w:t xml:space="preserve">Согласно ч. 1 ст. 2 Федерального закона № 17-ФЗ специальный налоговый режим АвтоУСН применяется, в частности, индивидуальными предпринимателями (далее – ИП), состоящими на учете по месту жительства физического лица, при условии, что такое место жительства расположено на территории субъекта Российской Федерации, где проводится эксперимент. 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7"/>
          <w:szCs w:val="27"/>
          <w:lang w:bidi="ru-RU"/>
        </w:rPr>
        <w:tab/>
        <w:t xml:space="preserve">Федеральным законом № 17-ФЗ не установлены нормы, запрещающие ИП, применяющим АвтоУСН, вести предпринимательскую деятельность на территории субъектов Российской Федерации, не включенных в эксперимент. </w:t>
      </w:r>
    </w:p>
    <w:p>
      <w:pPr>
        <w:pStyle w:val="31"/>
        <w:tabs>
          <w:tab w:val="clear" w:pos="708"/>
          <w:tab w:val="left" w:pos="709" w:leader="none"/>
        </w:tabs>
        <w:spacing w:before="0" w:after="120"/>
        <w:ind w:firstLine="709"/>
        <w:contextualSpacing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ab/>
        <w:t>Таким образом, в случае если ИП зарегистрирован по месту жительства на территории проведения эксперимента, а фактически предпринимательскую деятельность осуществляет на территориях иных субъектов Российской Федерации, не включенных в эксперимент, такой налогоплательщик вправе применять АвтоУСН, при условии соблюдения требований и ограничений, установленных Федеральным законом № 17-ФЗ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ab/>
        <w:t>Так, например, если ИП зарегистрирован по месту жительства на территории г. Москвы, а торговую деятельность осуществляет на территории Воронежской области, то он вправе применять АвтоУСН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Mwheadline">
    <w:name w:val="mw-headline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3:00Z</dcterms:created>
  <dc:creator>lomova</dc:creator>
  <dc:description/>
  <dc:language>en-US</dc:language>
  <cp:lastModifiedBy>Дронова Ирина Николаевна</cp:lastModifiedBy>
  <cp:lastPrinted>2019-08-01T09:04:00Z</cp:lastPrinted>
  <dcterms:modified xsi:type="dcterms:W3CDTF">2022-06-30T10:55:00Z</dcterms:modified>
  <cp:revision>3</cp:revision>
  <dc:subject/>
  <dc:title/>
</cp:coreProperties>
</file>