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910" cy="112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5" r="-7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кодов видов доходов и вычетов, а также кодов выплат, не признаваемых объектом обложения страховыми взносами, и выплат, не подлежащих обложению страховыми взносами, для применения специального налогового режима «Автоматизированная  упрощенная система налогообложения»</w:t>
            </w:r>
          </w:p>
        </w:tc>
      </w:tr>
    </w:tbl>
    <w:p>
      <w:pPr>
        <w:pStyle w:val="3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Межрайонная ИФНС России № 2 по Ханты-Мансийскому автономному округу – Югре информирует.</w:t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Приказ ФНС России от 07.06.2022 № ЕД-7-11/473@ «Об утверждении кодов видов доходов и вычетов, а также кодов выплат, не признаваемых объектом обложения страховыми взносами, и выплат, не подлежащих обложению страховыми взносами, для применения специального налогового режима «Автоматизированная  упрощенная система налогообложения» (далее – Приказ № ЕД-7-11/473@) находится на государственной регистрации в Министерстве юстиции Российской Федерации.</w:t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Таким образом, до государственной регистрации в Министерстве юстиции Российской Федерации Приказа № ЕД-7-11/473@ следует использовать рекомендуемые коды видов доходов и вычетов, а также коды выплат, не признаваемых объектом обложения страховыми взносами, и выплат, не подлежащих обложению страховыми взносам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Mwheadline">
    <w:name w:val="mw-headline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57:00Z</dcterms:created>
  <dc:creator>lomova</dc:creator>
  <dc:description/>
  <dc:language>en-US</dc:language>
  <cp:lastModifiedBy>Дронова Ирина Николаевна</cp:lastModifiedBy>
  <cp:lastPrinted>2019-08-01T09:04:00Z</cp:lastPrinted>
  <dcterms:modified xsi:type="dcterms:W3CDTF">2022-06-30T12:06:00Z</dcterms:modified>
  <cp:revision>3</cp:revision>
  <dc:subject/>
  <dc:title/>
</cp:coreProperties>
</file>