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27» сентября 2024 года                                                                                                       № 100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008 970 рублей 32 копейки» заменить словами «</w:t>
      </w:r>
      <w:r>
        <w:rPr>
          <w:lang w:eastAsia="ru-RU"/>
        </w:rPr>
        <w:t xml:space="preserve">53 332 672 </w:t>
      </w:r>
      <w:r>
        <w:rPr>
          <w:rFonts w:cs="Times New Roman CYR" w:ascii="Times New Roman CYR" w:hAnsi="Times New Roman CYR"/>
          <w:lang w:eastAsia="ru-RU"/>
        </w:rPr>
        <w:t>рубля 5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4 942 917 </w:t>
      </w:r>
      <w:r>
        <w:rPr>
          <w:rFonts w:cs="Times New Roman CYR" w:ascii="Times New Roman CYR" w:hAnsi="Times New Roman CYR"/>
          <w:lang w:eastAsia="ru-RU"/>
        </w:rPr>
        <w:t>рублей 80 копеек» заменить словами «57 166 620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3) в подпункте 3 слова «1 933 947 рублей 48 копеек» заменить словами «3 833 947 рублей 48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 в подпункте 4 слова «750 000 рублей 00 копеек» заменить словами 2 650 000 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подпункт 4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lang w:eastAsia="ru-RU"/>
        </w:rPr>
        <w:tab/>
        <w:t xml:space="preserve">«4) </w:t>
      </w:r>
      <w:r>
        <w:rPr>
          <w:rFonts w:cs="Times New Roman CYR" w:ascii="Times New Roman CYR" w:hAnsi="Times New Roman CYR"/>
          <w:kern w:val="2"/>
        </w:rPr>
        <w:t>верхний предел муниципального внутреннего долга городского поселения Агириш на 1 января 2026 года в сумме 1 200 000 рублей 00 копеек и на 1 января 2027 года в сумме 500 000 рублей 00 копеек, в том числе верхний предел долга по муниципальным гарантиям городского поселения Агириш на 1 января 2026 года в сумме 0 рублей 00 копеек и на 1 января 2027 в сумме 0 рублей 00 копеек;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подпункт 5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«5) объем расходов на обслуживание муниципального внутреннего долга городского поселения Агириш на 2025 год в сумме 1 500 рублей 00 копеек и на 2026 год в сумме 700 рублей 00 копеек;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2 595 944 рубля 24 копейки» заменить словами «32 819 646 рублей 4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3 300 328 рублей 60 копеек» заменить словами «23 524 030 рублей 80 копеек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4. приложение 3 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5. приложение 4 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плановый период 2025 и 2026 годов» изложить в новой редакции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7. приложение 6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плановый период 2025 и 2026 годов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8. приложение 7 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9. приложение 8 «Распределение бюджетных ассигнований по разделам и подразделам классификации расходов бюджета городского поселения Агириш на плановый период 2025 и 2026 годов»» изложить в новой редакции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0. приложение 9 «Ведомственная структура бюджета городского поселения Агириш на 2024 год» изложить в новой редакции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1. приложение 10 «Ведомственная структура бюджета городского поселения Агириш на плановый период 2025 и 2026 годов» изложить в новой редакции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12. приложение 17 «Программа муниципальных внутренних заимствований городского поселения Агириш на 2024 год» изложить в новой редакции согласно приложению 10 к настоящему решению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3. приложение 18 «Программа муниципальных внутренних заимствований городского поселения Агириш на плановый период 2025 и 2026 годов» изложить в новой редакции согласно приложению 11 к настоящему решению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14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1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ab/>
        <w:t>1.15. приложение 20 «Источники внутреннего финансирования дефицита бюджета городского поселения Агириш на плановый период 2025 и 2026 годов» изложить в новой редакции согласно приложению 1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И.о.главы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Н.А.Волк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09-27T10:24:00Z</cp:lastPrinted>
  <dcterms:modified xsi:type="dcterms:W3CDTF">2024-09-27T05:24:00Z</dcterms:modified>
  <cp:revision>67</cp:revision>
  <dc:subject/>
  <dc:title/>
</cp:coreProperties>
</file>